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0" w:name="_Hlk90307950"/>
      <w:bookmarkStart w:id="1" w:name="_Hlk90307950"/>
      <w:bookmarkEnd w:id="1"/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833/</w:t>
      </w:r>
      <w:r>
        <w:rPr>
          <w:rFonts w:cs="Cambria" w:ascii="Cambria" w:hAnsi="Cambria"/>
          <w:sz w:val="24"/>
          <w:szCs w:val="24"/>
          <w:lang w:val="sr-Latn-BA"/>
        </w:rPr>
        <w:t>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22. </w:t>
      </w:r>
      <w:r>
        <w:rPr>
          <w:rFonts w:cs="Cambria" w:ascii="Cambria" w:hAnsi="Cambria"/>
          <w:sz w:val="24"/>
          <w:szCs w:val="24"/>
          <w:lang w:val="sr-BA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Приједлога закона о измјенама и допунама Закона о полицији и унутрашњим пословима – по хитном поступку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BA"/>
        </w:rPr>
        <w:t xml:space="preserve"> 22</w:t>
      </w:r>
      <w:r>
        <w:rPr>
          <w:rFonts w:cs="Cambria" w:ascii="Cambria" w:hAnsi="Cambria"/>
          <w:sz w:val="24"/>
          <w:szCs w:val="24"/>
          <w:lang w:val="ru-RU"/>
        </w:rPr>
        <w:t>. мај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једлог закона о измјенама и допунама Закона о полицији и унутрашњим пословима –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Илија Таминџија, замјеник предсједника Одбора, Зоран Стевановић, Милан Дакић, Драган Галић, Срђан Тодоровић и Миланко Михајилица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ан је био Вукота Говедарица, предсједник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акредитованих субјекат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Приједлога закона поднио је Синиша Каран, министар унутрашњих послова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Fonts w:cs="Cambria" w:ascii="Cambria" w:hAnsi="Cambria"/>
          <w:szCs w:val="24"/>
          <w:lang w:val="sr-BA"/>
        </w:rPr>
        <w:t>Одбор је једногласно заузео став да су испуњени услови да се Приједлог закона о измјенама и допунама Закона о полицији и унутрашњим пословима – по хитном поступку, разматра на Деветој редовној сједници Народне скупштине Републике Српске.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 xml:space="preserve">ЗАМЈЕНИК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А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       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  <w:bookmarkStart w:id="2" w:name="_Hlk90307950"/>
      <w:bookmarkStart w:id="3" w:name="_Hlk90307950"/>
      <w:bookmarkEnd w:id="3"/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833-1/</w:t>
      </w:r>
      <w:r>
        <w:rPr>
          <w:rFonts w:cs="Cambria" w:ascii="Cambria" w:hAnsi="Cambria"/>
          <w:sz w:val="24"/>
          <w:szCs w:val="24"/>
          <w:lang w:val="sr-Latn-BA"/>
        </w:rPr>
        <w:t>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22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/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Нацрта закона о измјенама и допунама Закона о мјерама безбједности у пословању готовим новцем и другим вриједностима – приједлог др Ненада Стевандића, предсједника Народне скупштине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ru-RU"/>
        </w:rPr>
        <w:t>Одбор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з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ј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на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 xml:space="preserve"> 22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. маја</w:t>
      </w:r>
      <w:r>
        <w:rPr>
          <w:rFonts w:cs="Cambria" w:ascii="Cambria" w:hAnsi="Cambria"/>
          <w:bCs/>
          <w:iCs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20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24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г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одине</w:t>
      </w:r>
      <w:r>
        <w:rPr>
          <w:rFonts w:cs="Cambria" w:ascii="Cambria" w:hAnsi="Cambria"/>
          <w:bCs/>
          <w:iCs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ru-RU"/>
        </w:rPr>
        <w:t>разматрао</w:t>
      </w:r>
      <w:r>
        <w:rPr>
          <w:bCs/>
          <w:iCs/>
          <w:sz w:val="24"/>
          <w:szCs w:val="24"/>
        </w:rPr>
        <w:t xml:space="preserve"> </w:t>
      </w:r>
      <w:r>
        <w:rPr>
          <w:rFonts w:cs="Cambria" w:ascii="Cambria" w:hAnsi="Cambria"/>
          <w:bCs/>
          <w:iCs/>
          <w:sz w:val="24"/>
          <w:szCs w:val="24"/>
          <w:lang w:val="sr-BA"/>
        </w:rPr>
        <w:t>Нацрт закона о измјенама и допунама Закона о мјерама безбједности у пословању готовим новцем и другим вриједностима – приједлог др Ненада Стевандића, предсједника Народне скупштине.</w:t>
      </w:r>
    </w:p>
    <w:p>
      <w:pPr>
        <w:pStyle w:val="Normal"/>
        <w:ind w:firstLine="720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Илија Таминџија, замјеник предсједника Одбора, Зоран Стевановић, Милан Дакић, Драган Галић, Срђан Тодоровић и Миланко Михајилица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ан је био Вукота Говедарица, предсједник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акредитованих субјекат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Нацрта закона поднио је др Ненад Стевандић, предсједник Народне скупштине.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Latn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Fonts w:cs="Cambria" w:ascii="Cambria" w:hAnsi="Cambria"/>
          <w:szCs w:val="24"/>
          <w:lang w:val="sr-BA"/>
        </w:rPr>
        <w:t xml:space="preserve">Одбор је једногласно заузео став да су испуњени услови да се </w:t>
      </w:r>
      <w:r>
        <w:rPr>
          <w:rFonts w:cs="Cambria" w:ascii="Cambria" w:hAnsi="Cambria"/>
          <w:bCs/>
          <w:iCs/>
          <w:szCs w:val="24"/>
          <w:lang w:val="sr-BA"/>
        </w:rPr>
        <w:t>Нацрт закона о измјенама и допунама Закона о мјерама безбједности у пословању готовим новцем и другим вриједностима – приједлог др Ненада Стевандића, предсједника Народне скупштине</w:t>
      </w:r>
      <w:r>
        <w:rPr>
          <w:rFonts w:cs="Cambria" w:ascii="Cambria" w:hAnsi="Cambria"/>
          <w:szCs w:val="24"/>
          <w:lang w:val="sr-BA"/>
        </w:rPr>
        <w:t>, разматра на Деве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 xml:space="preserve">ЗАМЈЕНИК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А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       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833-2/</w:t>
      </w:r>
      <w:r>
        <w:rPr>
          <w:rFonts w:cs="Cambria" w:ascii="Cambria" w:hAnsi="Cambria"/>
          <w:sz w:val="24"/>
          <w:szCs w:val="24"/>
          <w:lang w:val="sr-Latn-BA"/>
        </w:rPr>
        <w:t>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 22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мај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/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Извјештаја о раду Министарства унутрашњих послова Републике Српске за 2023. годину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BA"/>
        </w:rPr>
        <w:t xml:space="preserve"> 22</w:t>
      </w:r>
      <w:r>
        <w:rPr>
          <w:rFonts w:cs="Cambria" w:ascii="Cambria" w:hAnsi="Cambria"/>
          <w:sz w:val="24"/>
          <w:szCs w:val="24"/>
          <w:lang w:val="ru-RU"/>
        </w:rPr>
        <w:t>. мај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</w:rPr>
        <w:t xml:space="preserve"> </w:t>
      </w:r>
      <w:bookmarkStart w:id="4" w:name="_Hlk166769755"/>
      <w:r>
        <w:rPr>
          <w:rFonts w:cs="Cambria" w:ascii="Cambria" w:hAnsi="Cambria"/>
          <w:sz w:val="24"/>
          <w:szCs w:val="24"/>
          <w:lang w:val="sr-BA"/>
        </w:rPr>
        <w:t>Извјештај о раду Министарства унутрашњих послова Републике Српске за 2023. годин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  <w:bookmarkEnd w:id="4"/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Илија Таминџија, замјеник предсједника Одбора, Зоран Стевановић, Милан Дакић, Драган Галић, Срђан Тодоровић и Миланко Михајилица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ан је био Вукота Говедарица, предсједник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акредитованих субјекат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Cs/>
          <w:sz w:val="24"/>
          <w:szCs w:val="24"/>
          <w:lang w:val="sr-BA"/>
        </w:rPr>
        <w:tab/>
        <w:t>Образложење Извјештаја поднио је Синиша Каран, министар унутрашњих послова.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бор је једногласно заузео став да су испуњени услови да се Извјештај о раду Министарства унутрашњих послова Републике Српске за 2023. годину разматра на Деветој редовној сједници Народне скупштине Републике Српске.</w:t>
      </w:r>
    </w:p>
    <w:p>
      <w:pPr>
        <w:pStyle w:val="TextBody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 xml:space="preserve">ЗАМЈЕНИК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А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             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4-05-22T10:28:00Z</cp:lastPrinted>
  <dcterms:modified xsi:type="dcterms:W3CDTF">2024-05-22T08:29:00Z</dcterms:modified>
  <cp:revision>175</cp:revision>
  <dc:subject/>
  <dc:title>Датум, 10</dc:title>
</cp:coreProperties>
</file>